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тчет о реализации муниципальной программы</w:t>
      </w:r>
    </w:p>
    <w:p>
      <w:pPr>
        <w:pStyle w:val="2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Гражданское общество – ЗАТО Железногорск» за 2017 год</w:t>
      </w:r>
    </w:p>
    <w:p>
      <w:pPr>
        <w:pStyle w:val="2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240"/>
        <w:ind w:hanging="0"/>
        <w:rPr>
          <w:spacing w:val="0"/>
        </w:rPr>
      </w:pPr>
      <w:r>
        <w:rPr>
          <w:b/>
          <w:szCs w:val="28"/>
        </w:rPr>
        <w:tab/>
      </w:r>
      <w:r>
        <w:rPr>
          <w:spacing w:val="0"/>
        </w:rPr>
        <w:t xml:space="preserve">На реализацию муниципальной программы «Гражданское общество – ЗАТО Железногорск» в бюджете ЗАТО Железногорск в 2017 году было предусмотрено 19 097 098,23 рублей. Из них на подготовку и публикацию официальных материалов в газете, подготовку и выпуск периодического печатного издания - 16 160 856,77 рублей, на подпрограмму «Содействие в реализации гражданских инициатив и поддержка социально ориентированных некоммерческих организаций» - 2 935 741,46 рублей, в том числе краевого бюджета – 546 341, 46 рубл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газета «Город и горожане» выходила по намеченному плану. Выпущено 52 номера газеты. Нормативно-правовые акты и иная официальная информация  о деятельности органов местного самоуправления публиковалась в каждом номере газеты (было опубликовано 1197 материалов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рреспонденты  муниципального изд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Город и </w:t>
      </w:r>
      <w:r>
        <w:rPr>
          <w:rFonts w:cs="Times New Roman" w:ascii="Times New Roman" w:hAnsi="Times New Roman"/>
          <w:sz w:val="28"/>
          <w:szCs w:val="28"/>
        </w:rPr>
        <w:t xml:space="preserve">горожане» в 2017 году принимали участие в ряде профессиональных конкурсов регионального и всероссийского уровней и их публикации  стали победителями в различных номинациях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арина Синютина - победитель Всероссийского конкурса журналистских работ Фонда ОНФ «Правда и справедливость»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победитель Межрегионального конкурса СМИ «Енисей.РФ», номинация «Чистый край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вгения Пересторонина - победитель Межрегионального конкурса СМИ «Енисей.РФ», номинация «Лучший корреспондент печатного/интернет СМ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ихаил Маркович – победитель Всероссийского конкурса СМИ «Патриот России», номинация «Россия - великая наша держава»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настасия Запорожская - победитель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Межрегионального конкурса журналистского мастерства «Сибирь. ПРО», номинация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атериал печатного/интернет-СМИ» (публикация на сайте ГиГ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айт газеты «Город и горожане»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бедитель Межрегионального конкурса СМИ «Енисей.РФ», номинация «Лучший сайт традиционного СМИ»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бедитель Межрегионального конкурса СМИ «Енисей.РФ», номинация «Выйти за рамки» (народный проект «Железногорцы, вы хорошие»)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лист Всероссийского конкурса СМИ «Семья и будущее России», номинация «Интернет СМИ».</w:t>
      </w:r>
    </w:p>
    <w:p>
      <w:pPr>
        <w:pStyle w:val="2"/>
        <w:spacing w:lineRule="auto" w:line="240"/>
        <w:ind w:hanging="0"/>
        <w:rPr>
          <w:spacing w:val="0"/>
        </w:rPr>
      </w:pPr>
      <w:r>
        <w:rPr>
          <w:spacing w:val="0"/>
        </w:rPr>
        <w:tab/>
        <w:t>В 2017 года программа «Гражданское общество – ЗАТО Железногорск» стала победителем краевого конкурсного отбора на предоставление субсидий на реализацию программ поддержки социально ориентированных некоммерческих организаций (далее – СОНКО).</w:t>
      </w:r>
    </w:p>
    <w:p>
      <w:pPr>
        <w:pStyle w:val="2"/>
        <w:spacing w:lineRule="auto" w:line="240"/>
        <w:ind w:hanging="0"/>
        <w:rPr>
          <w:spacing w:val="0"/>
        </w:rPr>
      </w:pPr>
      <w:r>
        <w:rPr>
          <w:spacing w:val="0"/>
        </w:rPr>
        <w:tab/>
        <w:t>В течение 2017 года осуществлялись все формы поддержки СОНКО, предусмотренные Федеральным законом 7-ФЗ «О некоммерческих организациях».</w:t>
      </w:r>
    </w:p>
    <w:p>
      <w:pPr>
        <w:pStyle w:val="2"/>
        <w:spacing w:lineRule="auto" w:line="240"/>
        <w:ind w:hanging="0"/>
        <w:rPr/>
      </w:pPr>
      <w:r>
        <w:rPr>
          <w:spacing w:val="0"/>
        </w:rPr>
        <w:tab/>
        <w:t>Ведется реестр СОНКО - получателей муниципальной поддержки. В настоящий момент в него включены 26 организаций.</w:t>
      </w:r>
    </w:p>
    <w:p>
      <w:pPr>
        <w:pStyle w:val="2"/>
        <w:spacing w:lineRule="auto" w:line="240"/>
        <w:ind w:hanging="0"/>
        <w:rPr/>
      </w:pPr>
      <w:r>
        <w:rPr>
          <w:spacing w:val="0"/>
        </w:rPr>
        <w:tab/>
        <w:t>Утвержден порядок льготного предоставления муниципального имущества СОНКО. Десяти организациям предоставляются помещения в безвозмездное пользование. 4 из них – на основании льготной аренды, 6 проводят свои мероприятия на базе муниципальных учреждений в рамках соглашений о сотрудничестве. Это организации, занимающиеся активной социальной деятельностью по самым актуальным вопросам общественного развития: работа с детьми –инвалидами, укрепление института семьи, поддержка социально незащищенных групп населения, ветеранов и пожилых инвалидов.</w:t>
      </w:r>
    </w:p>
    <w:p>
      <w:pPr>
        <w:pStyle w:val="2"/>
        <w:spacing w:lineRule="auto" w:line="240"/>
        <w:ind w:hanging="0"/>
        <w:rPr>
          <w:spacing w:val="0"/>
        </w:rPr>
      </w:pPr>
      <w:r>
        <w:rPr>
          <w:spacing w:val="0"/>
        </w:rPr>
        <w:tab/>
        <w:t xml:space="preserve">Утвержден порядок предоставления субсидий в форме грантов на реализацию социально значимых проектов. В настоящий момент это остается главным механизмом передачи отраслевых ведомственных функций общественным организациям и вовлечением общественных объединений в процессы реализации социальной и молодежной политики.  Благодаря грантовой поддержке растет количество общественных объединений, систематически реализующих проекты, направленные на социально-экономическое развитие территории, и предоставляющих ряд социально востребованных услуг населению. </w:t>
        <w:tab/>
        <w:t>В рамках муниципального конкурса социальных проектов 14 СОНКО реализовали на территории ЗАТО Железногорск в 2017 году 17 проектов. В реализацию проектов было вовлечено более 7 % населения города.</w:t>
      </w:r>
    </w:p>
    <w:p>
      <w:pPr>
        <w:pStyle w:val="2"/>
        <w:spacing w:lineRule="auto" w:line="240"/>
        <w:ind w:hanging="0"/>
        <w:rPr/>
      </w:pPr>
      <w:r>
        <w:rPr>
          <w:spacing w:val="0"/>
        </w:rPr>
        <w:tab/>
        <w:t xml:space="preserve">Не менее эффективным механизмом взаимодействия органов местного самоуправления с общественно активными гражданами является информационно-консультационная поддержка. На сайте Администрации ЗАТО г. Железногорск создан раздел «Поддержка СОНКО», включающий самые актуальные темы: нормативно-правовая база всех уровней в части функционирования и государственной поддержки СОНКО, информация об актуальных событиях, грантовых программах и конкурсах, муниципальном ресурсном центре. </w:t>
      </w:r>
    </w:p>
    <w:p>
      <w:pPr>
        <w:pStyle w:val="2"/>
        <w:spacing w:lineRule="auto" w:line="240"/>
        <w:ind w:hanging="0"/>
        <w:rPr/>
      </w:pPr>
      <w:r>
        <w:rPr>
          <w:spacing w:val="0"/>
        </w:rPr>
        <w:t xml:space="preserve"> </w:t>
      </w:r>
      <w:r>
        <w:rPr>
          <w:spacing w:val="0"/>
        </w:rPr>
        <w:t>«Ресурсный центр поддержки социальных инициатив», созданный КРОО «АРГО» на базе муниципального молодежного центра ведет активную просветительскую деятельность для СОНКО. В 2017 году ресурсным центром проведено 124 индивидуальные консультации по составлению заявок на гранты, 20 семинаров для НКО и муниципальных учреждений по актуальной тематике: создание, регистрация, отчетность НКО, бухгалтерский учет, маркетинг, взаимодействие со СМИ, участие в грантовых программах. Совместно с ресурсным центром подано более 70 проектов. Общий объем грантовых средств, привлеченных в город через проекты, созданные при участии ресурсного центра -  более 6 000 000 рублей.</w:t>
      </w:r>
    </w:p>
    <w:p>
      <w:pPr>
        <w:pStyle w:val="2"/>
        <w:spacing w:lineRule="auto" w:line="240"/>
        <w:ind w:hanging="0"/>
        <w:rPr>
          <w:spacing w:val="0"/>
        </w:rPr>
      </w:pPr>
      <w:r>
        <w:rPr>
          <w:spacing w:val="0"/>
        </w:rPr>
        <w:tab/>
        <w:t>Были реализованы образовательные программы для гражданских активистов в рамках Муниципального гражданского форума, который в 2017 году впервые прошел в Железногорске. В конце года были организованы курсы повышения квалификации для сотрудников и добровольцев СОНКО на тему «Социальное предпринимательство для СОНКО» (36 часов) с выдачей свидетельств о повышении квалификации государственного образца. Количество участников всех образовательных мероприятий составило более 200 человек.</w:t>
      </w:r>
    </w:p>
    <w:p>
      <w:pPr>
        <w:pStyle w:val="2"/>
        <w:spacing w:lineRule="auto" w:line="240"/>
        <w:ind w:hanging="0"/>
        <w:rPr/>
      </w:pPr>
      <w:r>
        <w:rPr>
          <w:spacing w:val="0"/>
        </w:rPr>
        <w:tab/>
        <w:t xml:space="preserve">При Главе ЗАТО г.Железногорск, при Администрации ЗАТО г.Железногорск созданы и функционируют ряд совещательных органов, обеспечивающих взаимодействие, учет мнения и интересов граждан при формировании направлений деятельности ОМ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щественный Совет при Главе ЗАТО г. Железногорск обеспечивает согласование общественно значимых интересов населения ЗАТО Железногорск, общественных объединений и органов местного самоуправления ЗАТО Железногорск по решению наиболее важных вопросов экономического и социального развития ЗАТО Железногорск, выработку и реализацию механизмов взаимодействия друг с другом. На заседаниях Совета обсуждаются важные общегородские вопросы, касающиеся развития и благоустройства городской среды, создания новых учреждений, реконструкции общезначимых городских объектов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улучшения работы жилищно-коммунального хозяйства ЗАТО Железногорск, обеспечения эффективного взаимодействия с населением в 2016 году  создан общественный Совет по жилищно-коммунальному хозяйству. Совет работает на регулярной основе и рассматривает самые злободневные вопросы: проведение капитальных ремонтов, регулирование тарифов на услуги управляющих компаний и проче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вет по развитию малого и среднего предпринимательства состоит из представителей малого и среднего бизнеса, депутатов, специалистов администрации.</w:t>
      </w:r>
    </w:p>
    <w:p>
      <w:pPr>
        <w:pStyle w:val="2"/>
        <w:spacing w:lineRule="auto" w:line="240"/>
        <w:ind w:hanging="0"/>
        <w:rPr>
          <w:rStyle w:val="StrongEmphasis"/>
          <w:b w:val="false"/>
          <w:b w:val="false"/>
        </w:rPr>
      </w:pPr>
      <w:r>
        <w:rPr>
          <w:spacing w:val="0"/>
        </w:rPr>
        <w:t xml:space="preserve">Общественный совет по физической культуре и спорту обеспечивает согласование интересов населения и органов местного самоуправления ЗАТО Железногорск с целью коллегиальной выработки решений по актуальным вопросам физической культуры и спорта. В составе Общественного совета 18 человек - представители градообразующих предприятий, руководители ДЮСШ, представители спортивных федераций. Совет решает вопросы по  независимой оценки качества деятельности образовательных учреждений физкультурно-спортивной направленности, включению объектов спорта в генеральный план ЗАТО Железногорск, контролю проведения ремонтов спортивных сооружений, разработке </w:t>
      </w:r>
      <w:r>
        <w:rPr>
          <w:rStyle w:val="StrongEmphasis"/>
          <w:b w:val="false"/>
        </w:rPr>
        <w:t>муниципальной программы «Развитие физической культуры и спорта в ЗАТО Железногорск».</w:t>
      </w:r>
    </w:p>
    <w:p>
      <w:pPr>
        <w:pStyle w:val="2"/>
        <w:spacing w:lineRule="auto" w:line="240"/>
        <w:ind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  <w:t>Участием в решении подобных отраслевых задач занимается и Общественный совет по культуре. В 2017 году члены Совета участвовали в разработке стратегии развития парка культуры и отдыха, проведении независимой оценки качества оказания услуг учреждений культуры, организации деятельности музейно-выставочного центра после возгорания.</w:t>
      </w:r>
    </w:p>
    <w:p>
      <w:pPr>
        <w:pStyle w:val="2"/>
        <w:spacing w:lineRule="auto" w:line="240"/>
        <w:ind w:hanging="0"/>
        <w:rPr>
          <w:spacing w:val="0"/>
        </w:rPr>
      </w:pPr>
      <w:r>
        <w:rPr>
          <w:rStyle w:val="StrongEmphasis"/>
          <w:b w:val="false"/>
        </w:rPr>
        <w:tab/>
        <w:t>Поддержка гражданских инициатив является важнейшим направлением социальной политики органов местного самоуправления и ресурсом</w:t>
      </w:r>
      <w:r>
        <w:rPr>
          <w:spacing w:val="0"/>
        </w:rPr>
        <w:t xml:space="preserve"> для развития муниципального образования.</w:t>
      </w:r>
    </w:p>
    <w:p>
      <w:pPr>
        <w:pStyle w:val="2"/>
        <w:spacing w:lineRule="auto" w:line="240"/>
        <w:ind w:hanging="0"/>
        <w:rPr/>
      </w:pPr>
      <w:r>
        <w:rPr>
          <w:spacing w:val="0"/>
        </w:rPr>
        <w:tab/>
        <w:t>В ЗАТО Железногорск функционируют следующие межсекторные площадки для диалога власти, некоммерческого сектора, бизнес-сообщества:</w:t>
      </w:r>
    </w:p>
    <w:p>
      <w:pPr>
        <w:pStyle w:val="2"/>
        <w:numPr>
          <w:ilvl w:val="0"/>
          <w:numId w:val="1"/>
        </w:numPr>
        <w:spacing w:lineRule="auto" w:line="240"/>
        <w:ind w:left="0" w:hanging="0"/>
        <w:rPr>
          <w:spacing w:val="0"/>
        </w:rPr>
      </w:pPr>
      <w:r>
        <w:rPr>
          <w:spacing w:val="0"/>
        </w:rPr>
        <w:t>Гражданский форум,</w:t>
      </w:r>
    </w:p>
    <w:p>
      <w:pPr>
        <w:pStyle w:val="2"/>
        <w:numPr>
          <w:ilvl w:val="0"/>
          <w:numId w:val="1"/>
        </w:numPr>
        <w:spacing w:lineRule="auto" w:line="240"/>
        <w:ind w:left="0" w:hanging="0"/>
        <w:rPr>
          <w:spacing w:val="0"/>
        </w:rPr>
      </w:pPr>
      <w:r>
        <w:rPr>
          <w:spacing w:val="0"/>
        </w:rPr>
        <w:t xml:space="preserve">Форум социальных инициатив, </w:t>
      </w:r>
    </w:p>
    <w:p>
      <w:pPr>
        <w:pStyle w:val="2"/>
        <w:numPr>
          <w:ilvl w:val="0"/>
          <w:numId w:val="1"/>
        </w:numPr>
        <w:spacing w:lineRule="auto" w:line="240"/>
        <w:ind w:left="0" w:hanging="0"/>
        <w:rPr>
          <w:spacing w:val="0"/>
        </w:rPr>
      </w:pPr>
      <w:r>
        <w:rPr>
          <w:spacing w:val="0"/>
        </w:rPr>
        <w:t xml:space="preserve">благотворительный фестиваль «Добрый Железногорск»,  </w:t>
      </w:r>
    </w:p>
    <w:p>
      <w:pPr>
        <w:pStyle w:val="2"/>
        <w:numPr>
          <w:ilvl w:val="0"/>
          <w:numId w:val="1"/>
        </w:numPr>
        <w:spacing w:lineRule="auto" w:line="240"/>
        <w:ind w:left="0" w:hanging="0"/>
        <w:rPr>
          <w:spacing w:val="0"/>
        </w:rPr>
      </w:pPr>
      <w:r>
        <w:rPr>
          <w:spacing w:val="0"/>
        </w:rPr>
        <w:t xml:space="preserve">"День НКО" еженедельно в Молодежном центре, </w:t>
      </w:r>
    </w:p>
    <w:p>
      <w:pPr>
        <w:pStyle w:val="2"/>
        <w:numPr>
          <w:ilvl w:val="0"/>
          <w:numId w:val="1"/>
        </w:numPr>
        <w:spacing w:lineRule="auto" w:line="240"/>
        <w:ind w:left="0" w:hanging="0"/>
        <w:rPr>
          <w:spacing w:val="0"/>
        </w:rPr>
      </w:pPr>
      <w:r>
        <w:rPr>
          <w:spacing w:val="0"/>
        </w:rPr>
        <w:t xml:space="preserve">круглый стол с участием Главы ЗАТО г. Железногорск; </w:t>
      </w:r>
    </w:p>
    <w:p>
      <w:pPr>
        <w:pStyle w:val="2"/>
        <w:numPr>
          <w:ilvl w:val="0"/>
          <w:numId w:val="1"/>
        </w:numPr>
        <w:spacing w:lineRule="auto" w:line="240"/>
        <w:ind w:left="0" w:hanging="0"/>
        <w:rPr>
          <w:spacing w:val="0"/>
        </w:rPr>
      </w:pPr>
      <w:r>
        <w:rPr>
          <w:spacing w:val="0"/>
        </w:rPr>
        <w:t xml:space="preserve">Молодежные форумы «Территория 2020», </w:t>
      </w:r>
    </w:p>
    <w:p>
      <w:pPr>
        <w:pStyle w:val="2"/>
        <w:numPr>
          <w:ilvl w:val="0"/>
          <w:numId w:val="1"/>
        </w:numPr>
        <w:spacing w:lineRule="auto" w:line="240"/>
        <w:ind w:left="0" w:hanging="0"/>
        <w:rPr>
          <w:spacing w:val="0"/>
        </w:rPr>
      </w:pPr>
      <w:r>
        <w:rPr>
          <w:spacing w:val="0"/>
        </w:rPr>
        <w:t>заседания Общественного совета при Главе ЗАТО г. Железногорск, отраслевых Общественных советов.</w:t>
      </w:r>
    </w:p>
    <w:p>
      <w:pPr>
        <w:pStyle w:val="2"/>
        <w:spacing w:lineRule="auto" w:line="240"/>
        <w:ind w:hanging="0"/>
        <w:rPr/>
      </w:pPr>
      <w:r>
        <w:rPr>
          <w:spacing w:val="0"/>
        </w:rPr>
        <w:tab/>
        <w:t>Актуальную информацию о деятельности СОНКО, грантовых программах и конкурсах, формах поддержки общественники могут получить на следующих ресурсах в сети «Интернет»: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раздел на сайте Администрации ЗАТО г. Железногорск </w:t>
      </w:r>
      <w:hyperlink r:id="rId2">
        <w:r>
          <w:rPr>
            <w:rStyle w:val="InternetLink"/>
            <w:sz w:val="28"/>
            <w:szCs w:val="28"/>
          </w:rPr>
          <w:t>www.admk26.ru/sfery/podderzhka_so_nko</w:t>
        </w:r>
      </w:hyperlink>
      <w:r>
        <w:rPr>
          <w:sz w:val="28"/>
          <w:szCs w:val="28"/>
        </w:rPr>
        <w:t xml:space="preserve">, 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сайт Ресурсного центра</w:t>
      </w:r>
      <w:r>
        <w:rPr/>
        <w:t xml:space="preserve"> - </w:t>
      </w:r>
      <w:r>
        <w:rPr>
          <w:rStyle w:val="InternetLink"/>
          <w:sz w:val="28"/>
          <w:szCs w:val="28"/>
        </w:rPr>
        <w:t>pro-nko.ru</w:t>
      </w:r>
      <w:r>
        <w:rPr/>
        <w:t xml:space="preserve">, 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группы ресурсного центра в социальных сетях -</w:t>
      </w:r>
      <w:r>
        <w:rPr/>
        <w:t xml:space="preserve"> </w:t>
      </w:r>
      <w:r>
        <w:rPr>
          <w:rStyle w:val="InternetLink"/>
          <w:sz w:val="28"/>
          <w:szCs w:val="28"/>
        </w:rPr>
        <w:t xml:space="preserve">vk.com/nko26, facebook.com/nkozato26, 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jc w:val="both"/>
        <w:rPr>
          <w:rStyle w:val="InternetLink"/>
        </w:rPr>
      </w:pPr>
      <w:r>
        <w:rPr>
          <w:sz w:val="28"/>
          <w:szCs w:val="28"/>
        </w:rPr>
        <w:t>сайт и группа в социальных сетях</w:t>
      </w:r>
      <w:r>
        <w:rPr/>
        <w:t xml:space="preserve"> </w:t>
      </w:r>
      <w:r>
        <w:rPr>
          <w:sz w:val="28"/>
          <w:szCs w:val="28"/>
        </w:rPr>
        <w:t>Добрый Железногорск.РФ</w:t>
      </w:r>
      <w:r>
        <w:rPr/>
        <w:t xml:space="preserve"> </w:t>
      </w:r>
      <w:r>
        <w:rPr>
          <w:rStyle w:val="InternetLink"/>
          <w:sz w:val="28"/>
          <w:szCs w:val="28"/>
        </w:rPr>
        <w:t>vk.com/dobroforum26</w:t>
      </w:r>
    </w:p>
    <w:p>
      <w:pPr>
        <w:pStyle w:val="2"/>
        <w:spacing w:lineRule="auto" w:line="240"/>
        <w:ind w:hanging="0"/>
        <w:rPr/>
      </w:pPr>
      <w:r>
        <w:rPr>
          <w:spacing w:val="0"/>
        </w:rPr>
        <w:tab/>
        <w:t xml:space="preserve">Системная поддержка общественных объединений, формирование у населения проектной культуры способствовало тому, что в решение вопросов социально-экономического развития территории ежегодно вовлекается все большее число горожан. Социально ориентированные некоммерческие организации  Железногорска в текущем году стали победителями краевых, федеральных грантовых конкурсов. </w:t>
        <w:tab/>
        <w:t>В 2016 году – 2 победителя конкурса Президентских грантов, в 2017 году – уже 7 победителей конкурса Президентских грантов. Общественные организации Железногорска - победители конкурсов ГК «Росатом», «Православная инициатива», фонда Прохорова, получатели грантов государственной грантовой программы Красноярского края «Социальное партнерство во имя развития», конкурса «Красноярский молодежный форум».</w:t>
      </w:r>
    </w:p>
    <w:p>
      <w:pPr>
        <w:pStyle w:val="2"/>
        <w:spacing w:lineRule="auto" w:line="240"/>
        <w:ind w:hanging="0"/>
        <w:rPr/>
      </w:pPr>
      <w:r>
        <w:rPr>
          <w:spacing w:val="0"/>
        </w:rPr>
        <w:t xml:space="preserve"> </w:t>
      </w:r>
      <w:r>
        <w:rPr>
          <w:spacing w:val="0"/>
        </w:rPr>
        <w:tab/>
        <w:t>Вследствие работы ресурсного центра в 2017 году только в конкурсе «ТОП 20», организованном ФГУП ФЯО «ГХК»,  количество поданных заявок достигло рекордного количества - 103, и количество победителей составило 40 (в 2016 – 20 победителей). Число СОНКО, систематически реализующих социально значимые проекты выросло до 29.</w:t>
      </w:r>
    </w:p>
    <w:p>
      <w:pPr>
        <w:pStyle w:val="2"/>
        <w:spacing w:lineRule="auto" w:line="240"/>
        <w:ind w:hanging="0"/>
        <w:rPr>
          <w:spacing w:val="0"/>
        </w:rPr>
      </w:pPr>
      <w:r>
        <w:rPr>
          <w:szCs w:val="28"/>
        </w:rPr>
        <w:tab/>
        <w:t xml:space="preserve">Благодаря оказываемой финансовой, имущественной, информационно-консультативной поддержке, значительное число общественных организаций устойчиво функционирует, систематически реализует </w:t>
      </w:r>
      <w:r>
        <w:rPr>
          <w:spacing w:val="0"/>
        </w:rPr>
        <w:t xml:space="preserve">социальные проекты, решая целый ряд актуальных проблем. </w:t>
      </w:r>
    </w:p>
    <w:p>
      <w:pPr>
        <w:pStyle w:val="2"/>
        <w:spacing w:lineRule="auto" w:line="240"/>
        <w:ind w:hanging="0"/>
        <w:rPr>
          <w:spacing w:val="0"/>
        </w:rPr>
      </w:pPr>
      <w:r>
        <w:rPr>
          <w:spacing w:val="0"/>
        </w:rPr>
        <w:tab/>
        <w:t>Местная городская общественная организация ветеранов (пенсионеров) войны, труда на протяжении ряда лет реализует проект «Мой двор – моя забота» по благоустройству и озеленению дворовых территорий. В этом году в нем приняли участие 122 двора и более 1500 тысяч человек. В числе дворов, в которых были проведены общественные мероприятия вошли и территории, благоустроенные в рамках краевого приоритетного проекта «Формирование комфортной городской среды».</w:t>
      </w:r>
    </w:p>
    <w:p>
      <w:pPr>
        <w:pStyle w:val="2"/>
        <w:spacing w:lineRule="auto" w:line="240"/>
        <w:ind w:hanging="0"/>
        <w:rPr>
          <w:spacing w:val="0"/>
        </w:rPr>
      </w:pPr>
      <w:r>
        <w:rPr>
          <w:spacing w:val="0"/>
        </w:rPr>
        <w:tab/>
        <w:t xml:space="preserve">Железногорская местная общественная организация родителей по защите прав детей с ограниченными возможностями «Этот мир для тебя» в этом году реализовала уникальный проект «Инклюзивный выездной оздоровительный лагерь для детей с ограниченными возможностями» и работает над созданием других инклюзивных пространств на территории. </w:t>
      </w:r>
    </w:p>
    <w:p>
      <w:pPr>
        <w:pStyle w:val="2"/>
        <w:spacing w:lineRule="auto" w:line="240"/>
        <w:ind w:hanging="0"/>
        <w:rPr/>
      </w:pPr>
      <w:r>
        <w:rPr>
          <w:spacing w:val="0"/>
        </w:rPr>
        <w:tab/>
        <w:t>Красноярская Региональная Молодежная Общественная Организация  «Федерация Здорового Образа Жизни» занимается популяризацией здорового образа жизни среди населения, организуя массовые спортивные мероприятия в открытых общественных пространствах. Региональная общественная организация «Школа Осознанного Родительства» внедряет и апробирует новые формы работы с молодой семьей.</w:t>
      </w:r>
    </w:p>
    <w:p>
      <w:pPr>
        <w:pStyle w:val="2"/>
        <w:spacing w:lineRule="auto" w:line="240"/>
        <w:ind w:hanging="0"/>
        <w:rPr/>
      </w:pPr>
      <w:r>
        <w:rPr>
          <w:spacing w:val="0"/>
        </w:rPr>
        <w:tab/>
        <w:t>В 2017 году был организован уникальный благотворительный фестиваль «Добрый Железногорск», направленный на развитие культуры благотворительности и популяризацию деятельности общественных организаций среди населения. 32 НКО презентовали результаты своих проектов городскому сообществу в интерактивной форме. Добровольческие акции, мастер-классы с участием детей с ограниченными возможностями, конкурсные и творческие мероприятия вызвали живой отклик горожан и общественное признание деятельности СОНКО.</w:t>
      </w:r>
    </w:p>
    <w:p>
      <w:pPr>
        <w:pStyle w:val="2"/>
        <w:spacing w:lineRule="auto" w:line="240"/>
        <w:ind w:hanging="0"/>
        <w:rPr>
          <w:spacing w:val="0"/>
        </w:rPr>
      </w:pPr>
      <w:r>
        <w:rPr>
          <w:spacing w:val="0"/>
        </w:rPr>
        <w:tab/>
        <w:t xml:space="preserve">В рамках муниципальных и краевых программ общественным организациям, представляющим социально уязвимые группы населения, предоставляется транспорт, организуются досуговые и культурно-массовые мероприятия, осуществляется обучение компьютерной и правовой грамотности, реализуется множество совместных проектов. </w:t>
      </w:r>
    </w:p>
    <w:p>
      <w:pPr>
        <w:pStyle w:val="2"/>
        <w:spacing w:lineRule="auto" w:line="240"/>
        <w:ind w:hanging="0"/>
        <w:rPr>
          <w:spacing w:val="0"/>
        </w:rPr>
      </w:pPr>
      <w:r>
        <w:rPr>
          <w:spacing w:val="0"/>
        </w:rPr>
        <w:tab/>
        <w:t>В культурно-досуговых мероприятиях для граждан с ограниченными возможностями здоровья приняли участие более 800 человек - участников общественных инвалидных организаций. В проведение социально значимых мероприятиях, посвященных государственным праздникам и знаменательным датам, было вовлечено более 3500 участников общественных организаций ветеранов и пожилых граждан. В Музейно-выставочном центре для представителей ветеранских общественных организаций были организованы лекции по краеведении. В ходе которых актуальную информацию об истории, социо-культурном развитии города и края получили не менее 1000 участников общественных объединений.</w:t>
      </w:r>
    </w:p>
    <w:p>
      <w:pPr>
        <w:pStyle w:val="2"/>
        <w:spacing w:lineRule="auto" w:line="240"/>
        <w:ind w:hanging="0"/>
        <w:rPr/>
      </w:pPr>
      <w:r>
        <w:rPr>
          <w:spacing w:val="0"/>
        </w:rPr>
        <w:tab/>
        <w:t>Сегодня в ЗАТО Железногорск между властными структурами и общественными институтами активно формируются отношения конструктивного диалога и эффективного взаимодействия. Власть заинтересована в развитии самоорганизации и самодеятельности граждан, поддержке инициатив, вовлечении общественно активного населения в решение вопросов социально-экономического развития территори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 обычный + по ширине2"/>
    <w:basedOn w:val="Normal"/>
    <w:qFormat/>
    <w:pPr>
      <w:keepNext w:val="tru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pacing w:val="10"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ustifyfull">
    <w:name w:val="justifyfu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26.ru/sfery/podderzhka_so_nk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3:29:00Z</dcterms:created>
  <dc:creator>Tomilova</dc:creator>
  <dc:description/>
  <cp:keywords/>
  <dc:language>en-US</dc:language>
  <cp:lastModifiedBy>Pikalova</cp:lastModifiedBy>
  <dcterms:modified xsi:type="dcterms:W3CDTF">2018-04-11T03:33:00Z</dcterms:modified>
  <cp:revision>3</cp:revision>
  <dc:subject/>
  <dc:title/>
</cp:coreProperties>
</file>